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color w:val="000000"/>
        </w:rPr>
      </w:pPr>
      <w:r>
        <w:rPr>
          <w:rFonts w:cs="Arial" w:ascii="Arial" w:hAnsi="Arial"/>
          <w:b/>
          <w:bCs/>
          <w:color w:val="000000"/>
          <w:sz w:val="22"/>
          <w:szCs w:val="22"/>
        </w:rPr>
        <w:t>Постановление Правительства РФ от 28 мая 2004 г. N 256</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 утверждении Положения о порядке прохождения альтернативной гражданской служб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В соответствии с </w:t>
      </w:r>
      <w:r>
        <w:rPr>
          <w:rFonts w:cs="Arial" w:ascii="Arial" w:hAnsi="Arial"/>
          <w:color w:val="000000"/>
          <w:sz w:val="22"/>
          <w:szCs w:val="22"/>
          <w:u w:val="single"/>
        </w:rPr>
        <w:t>Федеральным законом</w:t>
      </w:r>
      <w:r>
        <w:rPr>
          <w:rFonts w:cs="Arial" w:ascii="Arial" w:hAnsi="Arial"/>
          <w:color w:val="000000"/>
          <w:sz w:val="22"/>
          <w:szCs w:val="22"/>
        </w:rPr>
        <w:t xml:space="preserve"> "Об альтернативной гражданской службе" Правительство Российской Федерации постано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Утвердить прилагаемое </w:t>
      </w:r>
      <w:r>
        <w:rPr>
          <w:rFonts w:cs="Arial" w:ascii="Arial" w:hAnsi="Arial"/>
          <w:color w:val="000000"/>
          <w:sz w:val="22"/>
          <w:szCs w:val="22"/>
          <w:u w:val="single"/>
        </w:rPr>
        <w:t>Положение</w:t>
      </w:r>
      <w:r>
        <w:rPr>
          <w:rFonts w:cs="Arial" w:ascii="Arial" w:hAnsi="Arial"/>
          <w:color w:val="000000"/>
          <w:sz w:val="22"/>
          <w:szCs w:val="22"/>
        </w:rPr>
        <w:t xml:space="preserve"> о порядке прохождения альтернативной гражданской служб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Председатель Правительства</w:t>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Российской Федерации </w:t>
        <w:tab/>
        <w:t>М.Фрад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Москва</w:t>
      </w:r>
    </w:p>
    <w:p>
      <w:pPr>
        <w:pStyle w:val="Normal"/>
        <w:widowControl w:val="false"/>
        <w:autoSpaceDE w:val="false"/>
        <w:jc w:val="both"/>
        <w:rPr>
          <w:rFonts w:ascii="Arial" w:hAnsi="Arial" w:cs="Arial"/>
          <w:color w:val="000000"/>
        </w:rPr>
      </w:pPr>
      <w:r>
        <w:rPr>
          <w:rFonts w:cs="Arial" w:ascii="Arial" w:hAnsi="Arial"/>
          <w:color w:val="000000"/>
          <w:sz w:val="22"/>
          <w:szCs w:val="22"/>
        </w:rPr>
        <w:t>28 мая 2004 г.</w:t>
      </w:r>
    </w:p>
    <w:p>
      <w:pPr>
        <w:pStyle w:val="Normal"/>
        <w:widowControl w:val="false"/>
        <w:autoSpaceDE w:val="false"/>
        <w:jc w:val="both"/>
        <w:rPr>
          <w:rFonts w:ascii="Arial" w:hAnsi="Arial" w:cs="Arial"/>
          <w:color w:val="000000"/>
        </w:rPr>
      </w:pPr>
      <w:r>
        <w:rPr>
          <w:rFonts w:cs="Arial" w:ascii="Arial" w:hAnsi="Arial"/>
          <w:color w:val="000000"/>
          <w:sz w:val="22"/>
          <w:szCs w:val="22"/>
        </w:rPr>
        <w:t>N 256</w:t>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ложение о порядке прохождения альтернативной гражданской службы</w:t>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утв. </w:t>
      </w:r>
      <w:r>
        <w:rPr>
          <w:rFonts w:cs="Arial" w:ascii="Arial" w:hAnsi="Arial"/>
          <w:color w:val="000000"/>
          <w:sz w:val="22"/>
          <w:szCs w:val="22"/>
          <w:u w:val="single"/>
        </w:rPr>
        <w:t>постановлением</w:t>
      </w:r>
      <w:r>
        <w:rPr>
          <w:rFonts w:cs="Arial" w:ascii="Arial" w:hAnsi="Arial"/>
          <w:b/>
          <w:bCs/>
          <w:color w:val="000000"/>
          <w:sz w:val="22"/>
          <w:szCs w:val="22"/>
        </w:rPr>
        <w:t xml:space="preserve"> Правительства РФ от 28 мая 2004 г. N 25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u w:val="single"/>
        </w:rPr>
        <w:t xml:space="preserve"> </w:t>
      </w:r>
      <w:r>
        <w:rPr>
          <w:rFonts w:cs="Courier New" w:ascii="Courier New" w:hAnsi="Courier New"/>
          <w:color w:val="000000"/>
          <w:sz w:val="22"/>
          <w:szCs w:val="22"/>
          <w:u w:val="single"/>
        </w:rPr>
        <w:t xml:space="preserve">I.   Общие положения                                       (п.п. 1 - 9)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u w:val="single"/>
        </w:rPr>
        <w:t xml:space="preserve"> </w:t>
      </w:r>
      <w:r>
        <w:rPr>
          <w:rFonts w:cs="Courier New" w:ascii="Courier New" w:hAnsi="Courier New"/>
          <w:color w:val="000000"/>
          <w:sz w:val="22"/>
          <w:szCs w:val="22"/>
          <w:u w:val="single"/>
        </w:rPr>
        <w:t xml:space="preserve">II.  Организация альтернативной гражданской службы       (п.п. 10 - 11)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u w:val="single"/>
        </w:rPr>
        <w:t xml:space="preserve"> </w:t>
      </w:r>
      <w:r>
        <w:rPr>
          <w:rFonts w:cs="Courier New" w:ascii="Courier New" w:hAnsi="Courier New"/>
          <w:color w:val="000000"/>
          <w:sz w:val="22"/>
          <w:szCs w:val="22"/>
          <w:u w:val="single"/>
        </w:rPr>
        <w:t xml:space="preserve">III. Направление  граждан  на альтернативную гражданскую (п.п. 12 - 34)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u w:val="single"/>
        </w:rPr>
        <w:t xml:space="preserve">      </w:t>
      </w:r>
      <w:r>
        <w:rPr>
          <w:rFonts w:cs="Courier New" w:ascii="Courier New" w:hAnsi="Courier New"/>
          <w:color w:val="000000"/>
          <w:sz w:val="22"/>
          <w:szCs w:val="22"/>
          <w:u w:val="single"/>
        </w:rPr>
        <w:t xml:space="preserve">службу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u w:val="single"/>
        </w:rPr>
        <w:t xml:space="preserve"> </w:t>
      </w:r>
      <w:r>
        <w:rPr>
          <w:rFonts w:cs="Courier New" w:ascii="Courier New" w:hAnsi="Courier New"/>
          <w:color w:val="000000"/>
          <w:sz w:val="22"/>
          <w:szCs w:val="22"/>
          <w:u w:val="single"/>
        </w:rPr>
        <w:t xml:space="preserve">IV.  Особенности   направления   на       альтернативную (п.п. 35 - 37)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u w:val="single"/>
        </w:rPr>
        <w:t xml:space="preserve">      </w:t>
      </w:r>
      <w:r>
        <w:rPr>
          <w:rFonts w:cs="Courier New" w:ascii="Courier New" w:hAnsi="Courier New"/>
          <w:color w:val="000000"/>
          <w:sz w:val="22"/>
          <w:szCs w:val="22"/>
          <w:u w:val="single"/>
        </w:rPr>
        <w:t xml:space="preserve">гражданскую  службу граждан, относящихся к коренны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u w:val="single"/>
        </w:rPr>
        <w:t xml:space="preserve">      </w:t>
      </w:r>
      <w:r>
        <w:rPr>
          <w:rFonts w:cs="Courier New" w:ascii="Courier New" w:hAnsi="Courier New"/>
          <w:color w:val="000000"/>
          <w:sz w:val="22"/>
          <w:szCs w:val="22"/>
          <w:u w:val="single"/>
        </w:rPr>
        <w:t xml:space="preserve">малочисленным  народам,  ведущих традиционный образ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u w:val="single"/>
        </w:rPr>
        <w:t xml:space="preserve">      </w:t>
      </w:r>
      <w:r>
        <w:rPr>
          <w:rFonts w:cs="Courier New" w:ascii="Courier New" w:hAnsi="Courier New"/>
          <w:color w:val="000000"/>
          <w:sz w:val="22"/>
          <w:szCs w:val="22"/>
          <w:u w:val="single"/>
        </w:rPr>
        <w:t xml:space="preserve">жизни, осуществляющих традиционное хозяйствование 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u w:val="single"/>
        </w:rPr>
        <w:t xml:space="preserve">      </w:t>
      </w:r>
      <w:r>
        <w:rPr>
          <w:rFonts w:cs="Courier New" w:ascii="Courier New" w:hAnsi="Courier New"/>
          <w:color w:val="000000"/>
          <w:sz w:val="22"/>
          <w:szCs w:val="22"/>
          <w:u w:val="single"/>
        </w:rPr>
        <w:t xml:space="preserve">занимающихся традиционными промыслам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u w:val="single"/>
        </w:rPr>
        <w:t xml:space="preserve"> </w:t>
      </w:r>
      <w:r>
        <w:rPr>
          <w:rFonts w:cs="Courier New" w:ascii="Courier New" w:hAnsi="Courier New"/>
          <w:color w:val="000000"/>
          <w:sz w:val="22"/>
          <w:szCs w:val="22"/>
          <w:u w:val="single"/>
        </w:rPr>
        <w:t xml:space="preserve">V.   Прохождение альтернативной гражданской службы       (п.п. 38 - 55)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u w:val="single"/>
        </w:rPr>
        <w:t xml:space="preserve"> </w:t>
      </w:r>
      <w:r>
        <w:rPr>
          <w:rFonts w:cs="Courier New" w:ascii="Courier New" w:hAnsi="Courier New"/>
          <w:color w:val="000000"/>
          <w:sz w:val="22"/>
          <w:szCs w:val="22"/>
          <w:u w:val="single"/>
        </w:rPr>
        <w:t xml:space="preserve">VI.  Увольнение с альтернативной гражданской службы      (п.п. 56 - 70)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Альтернативная гражданская служба - особый вид трудовой деятельности в интересах общества и государства, осуществляемый гражданами взамен военной службы по призыв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2. Прохождение в Российской Федерации альтернативной гражданской службы осуществляется в соответствии с </w:t>
      </w:r>
      <w:r>
        <w:rPr>
          <w:rFonts w:cs="Arial" w:ascii="Arial" w:hAnsi="Arial"/>
          <w:color w:val="000000"/>
          <w:sz w:val="22"/>
          <w:szCs w:val="22"/>
          <w:u w:val="single"/>
        </w:rPr>
        <w:t>Конституцией</w:t>
      </w:r>
      <w:r>
        <w:rPr>
          <w:rFonts w:cs="Arial" w:ascii="Arial" w:hAnsi="Arial"/>
          <w:color w:val="000000"/>
          <w:sz w:val="22"/>
          <w:szCs w:val="22"/>
        </w:rPr>
        <w:t xml:space="preserve"> Российской Федерации, </w:t>
      </w:r>
      <w:r>
        <w:rPr>
          <w:rFonts w:cs="Arial" w:ascii="Arial" w:hAnsi="Arial"/>
          <w:color w:val="000000"/>
          <w:sz w:val="22"/>
          <w:szCs w:val="22"/>
          <w:u w:val="single"/>
        </w:rPr>
        <w:t>Федеральным законом</w:t>
      </w:r>
      <w:r>
        <w:rPr>
          <w:rFonts w:cs="Arial" w:ascii="Arial" w:hAnsi="Arial"/>
          <w:color w:val="000000"/>
          <w:sz w:val="22"/>
          <w:szCs w:val="22"/>
        </w:rPr>
        <w:t xml:space="preserve"> "Об альтернативной гражданской службе" (далее - Федеральный закон), другими федеральными законами, настоящим Положением, иными нормативными правовыми актами и международными договорами Российской Федерации в области альтернативной гражданской служ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Особенности организации и прохождения альтернативной гражданской службы в период мобилизации, военного положения и в военное время определяются федеральными конституционными законами, федеральными законами и иными нормативными правовыми актами Российской Феде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Граждане проходят альтернативную гражданскую службу индивидуально, а также в составе групп или формир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 организациях, подведомственных федеральным органам исполнительной вла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организациях, подведомственных органам исполнительной власти субъектов Российской Феде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 организациях Вооруженных Сил Российской Федерации, других войск, воинских формирований и органов в качестве гражданско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Началом альтернативной гражданской службы гражданина считается день убытия его к месту прохождения альтернативной гражданской службы, указанный в предписании военного комиссариата, а окончанием - день прекращения работодателем срочного трудового договора при увольнении гражданина с альтернативной гражданской служ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Сроки альтернативной гражданской службы установ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ля граждан, проходящих альтернативную гражданскую службу в организациях, подведомственных федеральным органам исполнительной власти и органам исполнительной власти субъектов Российской Федерации, - 42 месяца, в том числе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 21 меся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ля граждан, проходящих альтернативную гражданскую службу в организациях Вооруженных Сил Российской Федерации, других войск, воинских формирований и органов, - 36 месяцев, в том числе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 18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В срок альтернативной гражданской службы не засчиты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огулы (отсутствие на рабочем месте без уважительных причин более четырех часов подряд в течение рабочего дн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ремя нахождения в дополнительных отпусках, предоставляемых работодателем гражданам, обучающимся в образовательных учрежде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ремя отбывания уголовного или административного наказания в виде аре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ремя отстранения от работы по причине алкогольного, наркотического или иного токсического опья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Граждане проходят альтернативную гражданскую службу в организациях и на должностях, перечни которых утверждаются Министерством здравоохранения и социального развития Российской Феде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Гражданину, проходящему альтернативную гражданскую службу, выдается соответствующее удостовер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новным документом учета прохождения гражданином альтернативной гражданской службы является учетная кар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ормы бланков удостоверения гражданина, проходящего альтернативную гражданскую службу (далее - удостоверение), и учетной карты гражданина, проходящего альтернативную гражданскую службу (далее - учетная карта), порядок их заполнения и выдачи утверждаются Министерством здравоохранения и социального развития Российской Федерации по согласованию с Министерством обороны Российской Феде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ланки удостоверения и учетной карты изготовляются по заказу Федеральной службы по труду и занятости и рассылаются в военные комиссариа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 Организация альтернативной гражданской служб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Организация альтернативной гражданской службы - комплекс мероприятий, осуществляемых специально уполномоченными федеральными органами исполнительной власти по организации альтернативной гражданской службы - Министерством здравоохранения и социального развития Российской Федерации, Министерством обороны Российской Федерации, Федеральной службой по труду и занятости, заинтересованными федеральными органами исполнительной власти, органами исполнительной власти субъектов Российской Федерации, а также организациями, подведомственными указанным органам исполнительной власти, в целях реализации гражданами конституционного права на замену военной службы по призыву альтернативной гражданской служб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Организация альтернативной гражданской службы включает в себя следующие мероприя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рганизация учета гражд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авших заявление в военный комиссариат, в котором они состоят на воинском учете, о замене военной службы по призыву альтернативной гражданской служб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тношении которых призывной комиссией вынесено заключение о замене военной службы по призыву альтернативной гражданской службой либо принято решение об отказе в такой замене (с указанием причины отк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тношении которых призывной комиссией принято решение о направлении на альтернативную гражданскую служб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ходящих альтернативную гражданскую службу, в том числе в целях ее организации и прохождения в период мобилизации, военного положения и в военное врем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дготовка перечней видов работ, профессий и должностей, на которых могут быть заняты граждане, проходящие альтернативную гражданскую службу, а также организаций, где предусмотрено ее прохож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нятие решений по вопросам участия федеральных органов исполнительной власти и органов исполнительной власти субъектов Российской Федерации в организации альтернативной гражданской служ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одготовка плана направления граждан на альтернативную гражданскую служб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одготовка предложений по расходам на альтернативную гражданскую службу, предусматриваемым в проекте федерального бюджета на соответствующий г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координация и анализ деятельности по направлению граждан на альтернативную гражданскую служб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направление граждан к месту прохождения альтернативной гражданской служ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контроль убытия граждан к месту прохождения альтернативной гражданской службы, их прибытия, прохождения службы и увольнения с 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перевод граждан, проходящих альтернативную гражданскую службу, при необходимости из одной организации в друг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профессиональная подготовка (переподготовка) при необходимости граждан, проходящих альтернативную гражданскую служб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 увольнение граждан с альтернативной гражданской служ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 контроль исполнения трудового законодательства и иных нормативных правовых актов, содержащих нормы трудового права, в организациях, в которых граждане проходят альтернативную гражданскую служб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 обеспечение исполнения нормативных правовых актов в области альтернативной гражданской службы, обобщение практики их применения, а также подготовка предложений по их совершенствов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 иные мероприятия, осуществляемые в области альтернативной гражданской службы в соответствии с федеральными конституционными законами, федеральными законами и иными нормативными правовыми акт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I. Направление граждан на альтернативную гражданскую служб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12. Направление граждан на альтернативную гражданскую службу организует глава органа местного самоуправления совместно с военным комиссаром и осуществляет призывная комиссия в соответствии с </w:t>
      </w:r>
      <w:r>
        <w:rPr>
          <w:rFonts w:cs="Arial" w:ascii="Arial" w:hAnsi="Arial"/>
          <w:color w:val="000000"/>
          <w:sz w:val="22"/>
          <w:szCs w:val="22"/>
          <w:u w:val="single"/>
        </w:rPr>
        <w:t>Федеральным законом</w:t>
      </w:r>
      <w:r>
        <w:rPr>
          <w:rFonts w:cs="Arial" w:ascii="Arial" w:hAnsi="Arial"/>
          <w:color w:val="000000"/>
          <w:sz w:val="22"/>
          <w:szCs w:val="22"/>
        </w:rPr>
        <w:t xml:space="preserve"> "О воинской обязанности и военной службе", </w:t>
      </w:r>
      <w:r>
        <w:rPr>
          <w:rFonts w:cs="Arial" w:ascii="Arial" w:hAnsi="Arial"/>
          <w:color w:val="000000"/>
          <w:sz w:val="22"/>
          <w:szCs w:val="22"/>
          <w:u w:val="single"/>
        </w:rPr>
        <w:t>Федеральным законом</w:t>
      </w:r>
      <w:r>
        <w:rPr>
          <w:rFonts w:cs="Arial" w:ascii="Arial" w:hAnsi="Arial"/>
          <w:color w:val="000000"/>
          <w:sz w:val="22"/>
          <w:szCs w:val="22"/>
        </w:rPr>
        <w:t xml:space="preserve"> и настоящим Полож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Граждане вправе подать заявление о замене военной службы по призыву альтернативной гражданской службой (далее - заявление) в военный комиссариат, в котором они состоят на воинском учете, в следующие сро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 1 апреля - граждане, которые должны быть призваны на военную службу в октябре - декабре текущего г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 1 октября - граждане, которые должны быть призваны на военную службу в апреле - июне следующего г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Граждане, пользующиеся отсрочкой от призыва на военную службу, срок действия которой истекает после окончания очередного призыва на военную службу, при преждевременном прекращении основания для отсрочки вправе подать заявление после 1 апреля или после 1 октября в течение 10 дней со дня прекращения основания для отсроч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раждане, пользующиеся отсрочкой от призыва на военную службу, срок действия которой истекает после 1 апреля или после 1 октября, но не позднее срока окончания очередного призыва на военную службу, подают заявление на общих основа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Граждане, изъявившие желание заменить военную службу по призыву альтернативной гражданской службой, должны обосновать, что несение военной службы противоречит их убеждениям или вероисповед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В заявлении о замене военной службы по призыву альтернативной гражданской службой гражданин указывает причины и обстоятельства, побудившие его ходатайствовать об э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заявлению прилагаются автобиография и характеристика с места работы и (или) учебы гражданина (для работающих (работавших) и (или) учащихся (учившихся). К заявлению гражданин вправе приложить другие докум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заявлении гражданин вправе указать лиц, которые согласны подтвердить достоверность его доводов о том, что несение военной службы противоречит его убеждениям или вероисповед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енный комиссариат выдает гражданину документ, подтверждающий регистрацию зая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 Военный комиссар представляет на заседании призывной комиссии информацию о количестве зарегистрированных заявлений и предложения о порядке и сроках их рассмотр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 Председатель призывной комиссии утверждает график заседаний призывной комиссии по рассмотрению заяв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 Военный комиссариат путем вручения повестки извещает гражданина, подавшего заявление, о необходимости явиться на заседание призывной комиссии, на котором рассматриваются заявления или решается вопрос о направлении его на альтернативную гражданскую службу, на медицинское освидетельствование, а также для получения предписания на убытие к месту прохождения этой служ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ручение повестки осуществляется под расписку работником военного комиссариата либо по месту работы (учебы) гражданина руководителем или другим ответственным за военно-учетную работу работником организации, либо ответственным за военно-учетную работу работником органа местного самоуправления не позднее чем за 3 дня до назначенного срока явки гражданина на соответствующее заседание призывной комиссии, на медицинское освидетельствование или для получения предпис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 Оповещение лиц, указанных в заявлении, и обеспечение их явки на заседание призывной комиссии, на котором рассматривается это заявление, осуществляются самим граждани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Гражданин, явившийся на заседание призывной комиссии, должен иметь при себе паспорт гражданина Российской Федерации или документ, его заменяющ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Заявление гражданина рассматривается на заседании призывной комиссии только в его присутств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 Председатель призывной комиссии контролирует явку граждан на заседание призывной комиссии, а в случае их неявки выясняет ее прич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ражданин, не явившийся на заседание призывной комиссии, на котором должно было быть рассмотрено его заявление, вызывается на заседание повтор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 Призывная комиссия выносит заключение о замене гражданину военной службы по призыву альтернативной гражданской службой либо принимает решение об отказе в такой замене (с указанием причин отказа) на осно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ступлений на заседании призывной комиссии гражданина и лиц, которые согласились подтвердить достоверность его доводов о том, что несение военной службы противоречит его убеждениям или вероисповед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нализа документов, представленных гражданином и военным комиссариатом, а также дополнительных материалов, запрашиваемых призывной комиссией от организаций и физических л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Заключение (решение) призывной комиссии должно быть вынесено (принято) в месячный срок со дня окончания срока подачи заявления в военный комиссариат, а при запросе дополнительных материалов - в 2-месячный ср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седание призывной комиссии считается правомочным, если в нем участвуют не менее двух третей ее чле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ключение (решение) выносится (принимается) большинством голосов участвующих в заседании членов призывной комиссии, заносится в книгу протоколов заседаний призывной комиссии и объявляется гражданину, в отношении которого оно принято, с выдачей ему копии заключения (реш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 Гражданину может быть отказано в замене военной службы по призыву альтернативной гражданской службой, ес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н нарушил установленные срок и (или) порядок подачи зая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характеризующие его документы и другие данные не соответствуют доводам гражданина о том, что несение военной службы противоречит его убеждениям или вероисповед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 заявлении гражданина и прилагаемых к нему документах указаны заведомо ложные све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гражданин дважды вызывался и не являлся на заседания призывной комиссии без уважительной прич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ранее гражданину была предоставлена возможность пройти альтернативную гражданскую службу, и он от нее уклонил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 Уважительными причинами неявки гражданина на заседание призывной комиссии при документальном их подтверждении явля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заболевание или увечье (травма) гражданина, связанные с утратой трудоспособ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тяжелое состояние здоровья отца, матери, жены, сына, дочери, родного брата, родной сестры, дедушки, бабушки или усыновителя гражданина либо участие в похоронах указанных л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епятствие, возникшее в результате действия непреодолимой силы, или иное обстоятельство, не зависящее от воли граждани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иные причины, признанные уважительными призывной комиссией или су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28. Гражданин, в отношении которого призывной комиссией вынесено заключение о замене военной службы по призыву альтернативной гражданской службой, проходит медицинское освидетельствование в сроки, определенные военным комиссариатом, и в порядке, предусмотренном </w:t>
      </w:r>
      <w:r>
        <w:rPr>
          <w:rFonts w:cs="Arial" w:ascii="Arial" w:hAnsi="Arial"/>
          <w:color w:val="000000"/>
          <w:sz w:val="22"/>
          <w:szCs w:val="22"/>
          <w:u w:val="single"/>
        </w:rPr>
        <w:t>Федеральным законом</w:t>
      </w:r>
      <w:r>
        <w:rPr>
          <w:rFonts w:cs="Arial" w:ascii="Arial" w:hAnsi="Arial"/>
          <w:color w:val="000000"/>
          <w:sz w:val="22"/>
          <w:szCs w:val="22"/>
        </w:rPr>
        <w:t xml:space="preserve"> "О воинской обязанности и военной службе" для граждан, подлежащих призыву на военную служб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 Решение о направлении гражданина, признанного по результатам медицинского освидетельствования годным к военной службе или годным к военной службе с незначительными ограничениями, на альтернативную гражданскую службу принимается призывной комиссией в соответствии с заключением о замене военной службы по призыву альтернативной гражданской службой при отсутствии оснований для освобождения или предоставления отсрочки от призыва на военную служб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шение о направлении гражданина на альтернативную гражданскую службу может быть принято только после достижения им возраста 18 л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седатель призывной комиссии объявляет гражданину решение о направлении его на альтернативную гражданскую службу. По требованию гражданина ему выдается копия указанного реш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30. Граждане, в отношении которых призывной комиссией принято решение об отказе в замене военной службы по призыву альтернативной гражданской службой, а также граждане, не прибывшие без уважительных причин на заседание призывной комиссии для решения вопроса о направлении их на альтернативную гражданскую службу, подлежат призыву на военную службу в соответствии с </w:t>
      </w:r>
      <w:r>
        <w:rPr>
          <w:rFonts w:cs="Arial" w:ascii="Arial" w:hAnsi="Arial"/>
          <w:color w:val="000000"/>
          <w:sz w:val="22"/>
          <w:szCs w:val="22"/>
          <w:u w:val="single"/>
        </w:rPr>
        <w:t>Федеральным законом</w:t>
      </w:r>
      <w:r>
        <w:rPr>
          <w:rFonts w:cs="Arial" w:ascii="Arial" w:hAnsi="Arial"/>
          <w:color w:val="000000"/>
          <w:sz w:val="22"/>
          <w:szCs w:val="22"/>
        </w:rPr>
        <w:t xml:space="preserve"> "О воинской обязанности и военной служб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В установленный военным комиссариатом срок гражданин получает в военном комиссариате предписание на убытие к месту прохождения альтернативной гражданской службы в соответствии с решением призывной комиссии и согласно плану Федеральной службы по труду и занят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Предписание выдается гражданину под расписку вместе с удостоверением и учетной картой, заполненными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едписании военного комиссариата указываются организация, в которую направляется гражданин для прохождения альтернативной гражданской службы, и срок прибытия в эту организ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Для обеспечения проезда граждан, направленных на альтернативную гражданскую службу, к месту ее прохождения военные комиссариаты выдают им воинские перевозочные документы на проезд железнодорожным, воздушным, водным и автомобильным (за исключением такси) транспортом общего пользования в порядке, установленном для военнослужащих, проходящих военную службу по призыв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Военный комиссариат в день выдачи гражданину предписания уведомляет организацию, в которую направляется гражданин для прохождения альтернативной гражданской службы, о сроке его прибыт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V. Особенности направления на альтернативную гражданскую службу граждан, относящихся к коренным малочисленным народам, ведущих традиционный образ жизни, осуществляющих традиционное хозяйствование и занимающихся традиционными промысл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35. Граждане, относящиеся к коренным малочисленным народам, ведущие традиционный образ жизни, осуществляющие традиционное хозяйствование и занимающиеся традиционными промыслами, изъявившие желание заменить военную службу по призыву альтернативной гражданской службой, в установленные </w:t>
      </w:r>
      <w:r>
        <w:rPr>
          <w:rFonts w:cs="Arial" w:ascii="Arial" w:hAnsi="Arial"/>
          <w:color w:val="000000"/>
          <w:sz w:val="22"/>
          <w:szCs w:val="22"/>
          <w:u w:val="single"/>
        </w:rPr>
        <w:t>пунктом 13</w:t>
      </w:r>
      <w:r>
        <w:rPr>
          <w:rFonts w:cs="Arial" w:ascii="Arial" w:hAnsi="Arial"/>
          <w:color w:val="000000"/>
          <w:sz w:val="22"/>
          <w:szCs w:val="22"/>
        </w:rPr>
        <w:t xml:space="preserve"> настоящего Положения сроки подают заявление в военный комиссариат по месту жительства в порядке, определенном главой III настоящего Пол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К заявлению указанные граждане кроме документов, перечисленных в </w:t>
      </w:r>
      <w:r>
        <w:rPr>
          <w:rFonts w:cs="Arial" w:ascii="Arial" w:hAnsi="Arial"/>
          <w:color w:val="000000"/>
          <w:sz w:val="22"/>
          <w:szCs w:val="22"/>
          <w:u w:val="single"/>
        </w:rPr>
        <w:t>пункте 16</w:t>
      </w:r>
      <w:r>
        <w:rPr>
          <w:rFonts w:cs="Arial" w:ascii="Arial" w:hAnsi="Arial"/>
          <w:color w:val="000000"/>
          <w:sz w:val="22"/>
          <w:szCs w:val="22"/>
        </w:rPr>
        <w:t xml:space="preserve"> настоящего Положения, прилагают документы, подтверждающие их принадлежность к коренному малочисленному народу, ведение ими традиционного образа жизни, осуществление традиционного хозяйствования и занятие традиционными промыс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36. При рассмотрении заявления гражданина, относящегося к коренному малочисленному народу, призывная комиссия удостоверяется в том, что этот гражданин действительно относится к коренному малочисленному народу, который включен в </w:t>
      </w:r>
      <w:r>
        <w:rPr>
          <w:rFonts w:cs="Arial" w:ascii="Arial" w:hAnsi="Arial"/>
          <w:color w:val="000000"/>
          <w:sz w:val="22"/>
          <w:szCs w:val="22"/>
          <w:u w:val="single"/>
        </w:rPr>
        <w:t>Единый перечень</w:t>
      </w:r>
      <w:r>
        <w:rPr>
          <w:rFonts w:cs="Arial" w:ascii="Arial" w:hAnsi="Arial"/>
          <w:color w:val="000000"/>
          <w:sz w:val="22"/>
          <w:szCs w:val="22"/>
        </w:rPr>
        <w:t xml:space="preserve"> коренных малочисленных народов Российской Федерации, утвержденный Правительством Российской Федерации, и на который распространяется действие </w:t>
      </w:r>
      <w:r>
        <w:rPr>
          <w:rFonts w:cs="Arial" w:ascii="Arial" w:hAnsi="Arial"/>
          <w:color w:val="000000"/>
          <w:sz w:val="22"/>
          <w:szCs w:val="22"/>
          <w:u w:val="single"/>
        </w:rPr>
        <w:t>Федерального закона</w:t>
      </w:r>
      <w:r>
        <w:rPr>
          <w:rFonts w:cs="Arial" w:ascii="Arial" w:hAnsi="Arial"/>
          <w:color w:val="000000"/>
          <w:sz w:val="22"/>
          <w:szCs w:val="22"/>
        </w:rPr>
        <w:t xml:space="preserve"> "О гарантиях прав коренных малочисленных народов Российской Федерации", ведет традиционный образ жизни, осуществляет традиционное хозяйствование и занимается традиционным промыс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37. Граждане, относящиеся к коренному малочисленному народу, в отношении которых призывная комиссия вынесла заключение о замене им военной службы по призыву альтернативной гражданской службой, направляются для прохождения альтернативной гражданской службы в организации традиционных отраслей хозяйствования и традиционных промыслов в порядке, определенном </w:t>
      </w:r>
      <w:r>
        <w:rPr>
          <w:rFonts w:cs="Arial" w:ascii="Arial" w:hAnsi="Arial"/>
          <w:color w:val="000000"/>
          <w:sz w:val="22"/>
          <w:szCs w:val="22"/>
          <w:u w:val="single"/>
        </w:rPr>
        <w:t>главой III</w:t>
      </w:r>
      <w:r>
        <w:rPr>
          <w:rFonts w:cs="Arial" w:ascii="Arial" w:hAnsi="Arial"/>
          <w:color w:val="000000"/>
          <w:sz w:val="22"/>
          <w:szCs w:val="22"/>
        </w:rPr>
        <w:t xml:space="preserve"> настоящего Пол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указанные граждане до направления их на альтернативную гражданскую службу работали в организациях традиционных отраслей хозяйствования и традиционных промыслов, они могут в соответствии с решением Федеральной службы по труду и занятости направляться для прохождения альтернативной гражданской службы в эти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 Прохождение альтернативной гражданской служб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 Гражданин, направленный в организацию для прохождения альтернативной гражданской службы, обязан прибыть к месту прохождения альтернативной гражданской службы в срок, указанный в предписании военного комиссари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гражданин не прибыл в организацию в установленный срок, руководитель организации немедленно уведомляет об этом направивший этого гражданина военный комиссариат, а также федеральный орган исполнительной власти или орган исполнительной власти субъекта Российской Федерации, которому подведомственна эта организ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 По прибытии в организацию для прохождения альтернативной гражданской службы гражданин предъявляет работодателю следующие докум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едпис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аспорт гражданина Российской Федерации или документ, его заменяющ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достоверение и учетная кар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оездные документы на проезд к месту прохождения альтернативной гражданской служ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трудовая книжка, за исключением случая, когда трудовой договор заключается вперв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страховое свидетельство государственного пенсионного страхования (при налич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документы об образовании, квалификации или владении специальными знаниями (при налич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0. Работодатель, к которому гражданин прибыл из военного комиссариата для прохождения альтернативной гражданской службы, заключает с ним срочный трудовой договор на период ее прохождения в этой организации и в 3-дневный срок уведомляет об этом направивший этого гражданина военный комиссариат, а также федеральный орган исполнительной власти или орган исполнительной власти субъекта Российской Федерации, которому подведомственна организ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едеральный орган исполнительной власти или орган исполнительной власти субъекта Российской Федерации, которому подведомственна организация, в 3-дневный срок с момента получения информации от работодателя о заключении срочного трудового договора с гражданином, проходящим альтернативную гражданскую службу, уведомляет об этом Федеральную службу по труду и занят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Заключение срочного трудового договора и оформление приема на работу осуществляются работодателем в соответствии с </w:t>
      </w:r>
      <w:r>
        <w:rPr>
          <w:rFonts w:cs="Arial" w:ascii="Arial" w:hAnsi="Arial"/>
          <w:color w:val="000000"/>
          <w:sz w:val="22"/>
          <w:szCs w:val="22"/>
          <w:u w:val="single"/>
        </w:rPr>
        <w:t>Трудовым кодексом</w:t>
      </w:r>
      <w:r>
        <w:rPr>
          <w:rFonts w:cs="Arial" w:ascii="Arial" w:hAnsi="Arial"/>
          <w:color w:val="000000"/>
          <w:sz w:val="22"/>
          <w:szCs w:val="22"/>
        </w:rPr>
        <w:t xml:space="preserve"> Российской Федерации с учетом особенностей, предусмотренных </w:t>
      </w:r>
      <w:r>
        <w:rPr>
          <w:rFonts w:cs="Arial" w:ascii="Arial" w:hAnsi="Arial"/>
          <w:color w:val="000000"/>
          <w:sz w:val="22"/>
          <w:szCs w:val="22"/>
          <w:u w:val="single"/>
        </w:rPr>
        <w:t>Федеральным законом</w:t>
      </w:r>
      <w:r>
        <w:rPr>
          <w:rFonts w:cs="Arial" w:ascii="Arial" w:hAnsi="Arial"/>
          <w:color w:val="000000"/>
          <w:sz w:val="22"/>
          <w:szCs w:val="22"/>
        </w:rPr>
        <w:t xml:space="preserve"> и настоящим Полож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одатель проставляет в учетной карте гражданина отметку о его прибытии в организ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Испытательный срок при приеме на работу для гражданина, проходящего альтернативную гражданскую службу, не устанавлив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42. Трудовая деятельность гражданина, проходящего альтернативную гражданскую службу, регулируется </w:t>
      </w:r>
      <w:r>
        <w:rPr>
          <w:rFonts w:cs="Arial" w:ascii="Arial" w:hAnsi="Arial"/>
          <w:color w:val="000000"/>
          <w:sz w:val="22"/>
          <w:szCs w:val="22"/>
          <w:u w:val="single"/>
        </w:rPr>
        <w:t>Трудовым кодексом</w:t>
      </w:r>
      <w:r>
        <w:rPr>
          <w:rFonts w:cs="Arial" w:ascii="Arial" w:hAnsi="Arial"/>
          <w:color w:val="000000"/>
          <w:sz w:val="22"/>
          <w:szCs w:val="22"/>
        </w:rPr>
        <w:t xml:space="preserve"> Российской Федерации с учетом особенностей, предусмотренных </w:t>
      </w:r>
      <w:r>
        <w:rPr>
          <w:rFonts w:cs="Arial" w:ascii="Arial" w:hAnsi="Arial"/>
          <w:color w:val="000000"/>
          <w:sz w:val="22"/>
          <w:szCs w:val="22"/>
          <w:u w:val="single"/>
        </w:rPr>
        <w:t>Федеральным законом</w:t>
      </w:r>
      <w:r>
        <w:rPr>
          <w:rFonts w:cs="Arial" w:ascii="Arial" w:hAnsi="Arial"/>
          <w:color w:val="000000"/>
          <w:sz w:val="22"/>
          <w:szCs w:val="22"/>
        </w:rPr>
        <w:t xml:space="preserve"> и настоящим Полож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ращения и жалобы гражданина, проходящего альтернативную гражданскую службу, по вопросам прохождения этой службы рассматриваются должностным лицом, определяемым руководителем федерального органа исполнительной власти или руководителем органа исполнительной власти субъекта Российской Федерации, которому подведомственна организация (далее - должностное лиц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Исполнение гражданином, проходящим альтернативную гражданскую службу, трудовых обязанностей осуществляется при необходимости без ограничения общей продолжительности еженедельного рабочего времени, если он участвует в мероприятиях, перечень которых определяется руководителем федерального органа исполнительной власти либо руководителем органа исполнительной власти субъекта Российской Федерации, в подведомственной организации которого гражданин проходит альтернативную гражданскую служб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том случае время исполнения гражданином трудовых обязанностей учитывается работодателем в сут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 каждые трое суток участия в указанных мероприятиях гражданину предоставляются двое суток отды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дых предоставляется гражданину, как правило, по окончании этих мероприят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 Гражданин, проходящий альтернативную гражданскую службу, может быть переведен из одной организации в другую. Основаниями для перевода явля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ликвидация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окращение штатной численности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изводственная необходим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наличие подтвержденных медицинским заключением противопоказаний для выполнения работы, предусмотренной трудовым договором, и невозможность перевода на другую работу в эт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наличие подтвержденных медицинским заключением противопоказаний для проживания в местности, где проходит альтернативная гражданская служб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иные случаи (по решению Министерства здравоохранения и социального развития Российской Феде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 Решение о переводе гражданина, проходящего альтернативную гражданскую службу, из одной организации в другую принимается Федеральной службой по труду и занятости по представлению федерального органа исполнительной власти или органа исполнительной власти субъекта Российской Федерации, которому подведомственна организ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едставлении приводится обоснование необходимости перевода в другую организацию и может содержаться предложение о переводе гражданина в организацию, подведомственную указанному федеральному органу исполнительной власти или органу исполнительной власти субъекта Российской Феде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 Федеральная служба по труду и занятости доводит решение о переводе гражданина из одной организации в другую до соответствующих федеральных органов исполнительной власти или органов исполнительной власти субъектов Российской Федерации, которым подведомственны эти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основании указанного решения федеральный орган исполнительной власти или орган исполнительной власти субъекта Российской Федерации, из подведомственной организации которого переводится гражданин, проходящий альтернативную гражданскую службу, издает приказ о переводе граждани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едеральный орган исполнительной власти или орган исполнительной власти субъекта Российской Федерации, которому подведомственна организация, в которую переводится гражданин, проходящий альтернативную гражданскую службу, уведомляет эту организацию о принятом Федеральной службой по труду и занятости реш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 Работодатель расторгает с гражданином, который переводится в другую организацию, срочный трудовой договор, производит полный расчет, выдает трудовую книжку и учетную карту с произведенными в установленном порядке записями, а также уведомляет организацию, в которую гражданин направляется для дальнейшего прохождения альтернативной гражданской службы, о сроке его прибытия, а военный комиссариат, который направил гражданина на альтернативную гражданскую службу, и территориальный орган по вопросам занятости населения Федеральной службы по труду и занятости - о переводе гражданина на новое место альтернативной гражданской служ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одатель выдает гражданину под расписку предписание на убытие к новому месту прохождения альтернативной гражданской службы. Форма предписания утверждается Министерством здравоохранения и социального развития Российской Феде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ездные документы для проезда гражданина на новое место службы приобретаются учреждением федеральной государственной службы занятости населения по месту службы гражданина по заявке организации, из которой он переводи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 Гражданин, проходящий альтернативную гражданскую службу, обязан прибыть в организацию, в которую он переводится, в срок, указанный в предпис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в установленный срок гражданин не прибыл в организацию, ее руководитель немедленно сообщает об этом в федеральный орган исполнительной власти или орган исполнительной власти субъекта Российской Федерации, которому подведомственна эта организация, а также в территориальный орган по вопросам занятости населения Федеральной службы по труду и занят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49. По прибытии в организацию для дальнейшего прохождения альтернативной гражданской службы гражданин должен предъявить работодателю документы, перечисленные в </w:t>
      </w:r>
      <w:r>
        <w:rPr>
          <w:rFonts w:cs="Arial" w:ascii="Arial" w:hAnsi="Arial"/>
          <w:color w:val="000000"/>
          <w:sz w:val="22"/>
          <w:szCs w:val="22"/>
          <w:u w:val="single"/>
        </w:rPr>
        <w:t>пункте 39</w:t>
      </w:r>
      <w:r>
        <w:rPr>
          <w:rFonts w:cs="Arial" w:ascii="Arial" w:hAnsi="Arial"/>
          <w:color w:val="000000"/>
          <w:sz w:val="22"/>
          <w:szCs w:val="22"/>
        </w:rPr>
        <w:t xml:space="preserve"> настоящего Пол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0. Работодатель, к которому гражданин прибыл для прохождения альтернативной гражданской службы, заключает с ним срочный трудовой договор на период ее прохождения в этой организации и в 3-дневный срок уведомляет об этом федеральный орган исполнительной власти или орган исполнительной власти субъекта Российской Федерации, которому подведомственна организация, а также военный комиссариат, который направил гражданина на альтернативную гражданскую служб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едеральный орган исполнительной власти или орган исполнительной власти субъекта Российской Федерации, которому подведомственна организация, в 3-дневный срок с момента получения информации от работодателя о заключении срочного трудового договора с гражданином, проходящим альтернативную гражданскую службу, уведомляет об этом Федеральную службу по труду и занят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Заключение срочного трудового договора и оформление приема на работу осуществляются работодателем в соответствии с </w:t>
      </w:r>
      <w:r>
        <w:rPr>
          <w:rFonts w:cs="Arial" w:ascii="Arial" w:hAnsi="Arial"/>
          <w:color w:val="000000"/>
          <w:sz w:val="22"/>
          <w:szCs w:val="22"/>
          <w:u w:val="single"/>
        </w:rPr>
        <w:t>Трудовым кодексом</w:t>
      </w:r>
      <w:r>
        <w:rPr>
          <w:rFonts w:cs="Arial" w:ascii="Arial" w:hAnsi="Arial"/>
          <w:color w:val="000000"/>
          <w:sz w:val="22"/>
          <w:szCs w:val="22"/>
        </w:rPr>
        <w:t xml:space="preserve"> Российской Федерации с учетом особенностей, предусмотренных </w:t>
      </w:r>
      <w:r>
        <w:rPr>
          <w:rFonts w:cs="Arial" w:ascii="Arial" w:hAnsi="Arial"/>
          <w:color w:val="000000"/>
          <w:sz w:val="22"/>
          <w:szCs w:val="22"/>
          <w:u w:val="single"/>
        </w:rPr>
        <w:t>Федеральным законом</w:t>
      </w:r>
      <w:r>
        <w:rPr>
          <w:rFonts w:cs="Arial" w:ascii="Arial" w:hAnsi="Arial"/>
          <w:color w:val="000000"/>
          <w:sz w:val="22"/>
          <w:szCs w:val="22"/>
        </w:rPr>
        <w:t xml:space="preserve"> и настоящим Полож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ремя нахождения гражданина в пути подтверждается проездными и другими документами и засчитывается в срок его альтернативной гражданской служ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одатель проставляет в учетной карте гражданина отметку о его прибытии в организ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51. Отпуска предоставляются гражданам, проходящим альтернативную гражданскую службу, в порядке, установленном </w:t>
      </w:r>
      <w:r>
        <w:rPr>
          <w:rFonts w:cs="Arial" w:ascii="Arial" w:hAnsi="Arial"/>
          <w:color w:val="000000"/>
          <w:sz w:val="22"/>
          <w:szCs w:val="22"/>
          <w:u w:val="single"/>
        </w:rPr>
        <w:t>Трудовым кодексом</w:t>
      </w:r>
      <w:r>
        <w:rPr>
          <w:rFonts w:cs="Arial" w:ascii="Arial" w:hAnsi="Arial"/>
          <w:color w:val="000000"/>
          <w:sz w:val="22"/>
          <w:szCs w:val="22"/>
        </w:rPr>
        <w:t xml:space="preserve"> Российской Федерации, с учетом особенностей, предусмотренных </w:t>
      </w:r>
      <w:r>
        <w:rPr>
          <w:rFonts w:cs="Arial" w:ascii="Arial" w:hAnsi="Arial"/>
          <w:color w:val="000000"/>
          <w:sz w:val="22"/>
          <w:szCs w:val="22"/>
          <w:u w:val="single"/>
        </w:rPr>
        <w:t>Федеральным законом</w:t>
      </w:r>
      <w:r>
        <w:rPr>
          <w:rFonts w:cs="Arial" w:ascii="Arial" w:hAnsi="Arial"/>
          <w:color w:val="000000"/>
          <w:sz w:val="22"/>
          <w:szCs w:val="22"/>
        </w:rPr>
        <w:t xml:space="preserve"> и настоящим Полож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 Продолжительность отпуска увеличивается на количество календарных дней, необходимых для проезда к месту использования отпуска и обрат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 При убытии гражданина в отпуск работодатель выдает ему отпускной билет, форма которого утверждается Министерством здравоохранения и социального развития Российской Феде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обеспечения проезда граждан, проходящих альтернативную гражданскую службу, при использовании ими ежегодного оплачиваемого отпуска к месту их жительства и обратно работодатель приобретает и выдает им проездные документы на проезд железнодорожным, воздушным, водным и автомобильным (за исключением такси) транспортом общего польз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 По окончании отпуска гражданин должен явиться к месту прохождения альтернативной гражданской службы в установленный работодателем срок. По прибытии он сдает работодателю отпускной билет и проездные докум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Ежегодный оплачиваемый отпуск должен быть продлен в случаях, предусмотренных </w:t>
      </w:r>
      <w:r>
        <w:rPr>
          <w:rFonts w:cs="Arial" w:ascii="Arial" w:hAnsi="Arial"/>
          <w:color w:val="000000"/>
          <w:sz w:val="22"/>
          <w:szCs w:val="22"/>
          <w:u w:val="single"/>
        </w:rPr>
        <w:t>Трудовым кодексом</w:t>
      </w:r>
      <w:r>
        <w:rPr>
          <w:rFonts w:cs="Arial" w:ascii="Arial" w:hAnsi="Arial"/>
          <w:color w:val="000000"/>
          <w:sz w:val="22"/>
          <w:szCs w:val="22"/>
        </w:rPr>
        <w:t xml:space="preserve"> Российской Федерации (при этом гражданин предоставляет работодателю документы, подтверждающие основания для продления отпус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55. При возникновении периодов времени, которые в соответствии с </w:t>
      </w:r>
      <w:r>
        <w:rPr>
          <w:rFonts w:cs="Arial" w:ascii="Arial" w:hAnsi="Arial"/>
          <w:color w:val="000000"/>
          <w:sz w:val="22"/>
          <w:szCs w:val="22"/>
          <w:u w:val="single"/>
        </w:rPr>
        <w:t>пунктом 7</w:t>
      </w:r>
      <w:r>
        <w:rPr>
          <w:rFonts w:cs="Arial" w:ascii="Arial" w:hAnsi="Arial"/>
          <w:color w:val="000000"/>
          <w:sz w:val="22"/>
          <w:szCs w:val="22"/>
        </w:rPr>
        <w:t xml:space="preserve"> настоящего Положения не могут быть засчитаны в срок альтернативной гражданской службы гражданина, работодатель уведомляет об этом должностное лицо и представляет ему копии документов, подтверждающих наличие таких пери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основании представленных документов должностное лицо издает приказ, в котором определяет период, не засчитанный в срок альтернативной гражданской службы граждани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каз должностного лица доводится до работодателя в порядке, установленном федеральным органом исполнительной власти или органом исполнительной власти субъекта Российской Феде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 Увольнение с альтернативной гражданской служб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 Гражданин подлежит увольнению с альтернативной гражданской служ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о истечении срока альтернативной гражданской служ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связи с признанием его военно-врачебной комиссией не годным к военной службе или ограниченно годным к военной служб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 связи с осуществлением им полномочий члена Совета Федерации Федерального Собрания Российской Федерации, а также в связи с избранием его депутатом Государственной Думы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депутатом представительного органа местного самоуправления, главой муниципального образования и осуществлением указанных полномочий на постоянной осно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 связи с вступлением в законную силу приговора суда о назначении гражданину наказания в виде лишения своб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 Решение об увольнении гражданина с альтернативной гражданской службы принимается должностным лицом на основании представления к увольнению и оформляется приказ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 Представление к увольнению готовится и направляется должностному лицу работодате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едставлении к увольнению указываются основания, по которым гражданин подлежит увольнению с альтернативной гражданской служ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 К представлению к увольнению прилаг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лужебная характерист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копия учетной кар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опия трудовой книж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документы, подтверждающие наличие периодов, которые не засчитываются в срок альтернативной гражданской службы, - для гражданина, подлежащего увольнению по истечении срока служ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документы, подтверждающие периоды альтернативной гражданской службы гражданина, подлежащие зачету в общий и непрерывный трудовой стаж и в стаж работы по специальности с учетом его работы на должностях и в местностях, дающих право на льготы и компенсации в порядке, установленном законодательством Российской Федерации (при наличии таких пери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заключение военно-врачебной комиссии - для гражданина, подлежащего увольнению в связи с признанием его военно-врачебной комиссией не годным к военной службе или ограниченно годным к военной служб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заверенная в установленном порядке копия решения законодательного (представительного) органа государственной власти субъекта Российской Федерации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избрании (назначении) гражданина членом Совета Федерации Федерального Собрания Российской Федерации - для гражданина, подлежащего увольнению в связи с избранием (назначением) его членом Совета Феде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заверенная в установленном порядке копия извещения избирательной комиссии об избрании гражданина депутатом Государственной Думы Федерального Собрания Российской Федерации - для гражданина, подлежащего увольнению в связи с избранием его депутатом Государственной Ду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заверенная в установленном порядке копия извещения избирательной комиссии об избрании гражданина депутатом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 для гражданина, подлежащего увольнению в связи с избранием его депутатом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заверенная в установленном порядке копия извещения избирательной комиссии об избрании гражданина депутатом представительного органа местного самоуправления, главой муниципального образования - для гражданина, подлежащего увольнению в связи с избранием его депутатом представительного органа местного самоуправления, главой муниципального образования и осуществлением указанных полномочий на постоянной осно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 заверенная в установленном порядке копия приговора суда о назначении гражданину наказания в виде лишения свободы - для гражданина, подлежащего увольнению в связи с вступлением в законную силу указанного пригов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м) заявление гражданина о досрочном увольнении с альтернативной гражданской службы и заверенные в установленном порядке копии документов, подтверждающих наличие оснований, по которым в соответствии с </w:t>
      </w:r>
      <w:r>
        <w:rPr>
          <w:rFonts w:cs="Arial" w:ascii="Arial" w:hAnsi="Arial"/>
          <w:color w:val="000000"/>
          <w:sz w:val="22"/>
          <w:szCs w:val="22"/>
          <w:u w:val="single"/>
        </w:rPr>
        <w:t>Федеральным законом</w:t>
      </w:r>
      <w:r>
        <w:rPr>
          <w:rFonts w:cs="Arial" w:ascii="Arial" w:hAnsi="Arial"/>
          <w:color w:val="000000"/>
          <w:sz w:val="22"/>
          <w:szCs w:val="22"/>
        </w:rPr>
        <w:t xml:space="preserve"> "О воинской обязанности и военной службе" военнослужащий, не имеющий воинского звания офицера и проходящий военную службу по призыву, имеет право на досрочное увольнение с военной службы, - для гражданина, имеющего право на досрочное увольнение по такому основанию в соответствии с </w:t>
      </w:r>
      <w:r>
        <w:rPr>
          <w:rFonts w:cs="Arial" w:ascii="Arial" w:hAnsi="Arial"/>
          <w:color w:val="000000"/>
          <w:sz w:val="22"/>
          <w:szCs w:val="22"/>
          <w:u w:val="single"/>
        </w:rPr>
        <w:t>Федеральным зако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0. Представление к увольнению по истечении срока альтернативной гражданской службы направляется работодателем должностному лицу не позднее чем за 2 месяца до истечения этого сро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та увольнения гражданина по этому основанию указывается в приказе должностного лиц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Представление к увольнению в связи с признанием гражданина военно-врачебной комиссией не годным к военной службе или ограниченно годным к военной службе направляется работодателем должностному лицу в 3-дневный срок со дня получения организацией заключения военно-врачебной коми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этому основанию гражданин должен быть уволен с альтернативной гражданской службы не позднее месяца со дня получения организацией заключения военно-врачебной коми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Представление к увольнению в связи с избранием (назначением) гражданина членом Совета Федерации Федерального Собрания Российской Федерации, а также избранием депутатом Государственной Думы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депутатом представительного органа местного самоуправления, главой муниципального образования направляется работодателем должностному лицу незамедл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этому основанию гражданин должен быть уволен с альтернативной гражданской службы со дня его избрания (назначения) на соответствующую долж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 Представление к увольнению в связи с вступлением в законную силу приговора суда о назначении гражданину, проходящему альтернативную гражданскую службу, наказания в виде лишения свободы направляется работодателем должностному лицу в 3-дневный срок со дня получения уведомления об э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этому основанию гражданин должен быть уволен с альтернативной гражданской службы со дня начала отбывания наказания, указанного в приговоре 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64. Представление к увольнению в связи с возникшим правом на досрочное увольнение с альтернативной гражданской службы в соответствии с </w:t>
      </w:r>
      <w:r>
        <w:rPr>
          <w:rFonts w:cs="Arial" w:ascii="Arial" w:hAnsi="Arial"/>
          <w:color w:val="000000"/>
          <w:sz w:val="22"/>
          <w:szCs w:val="22"/>
          <w:u w:val="single"/>
        </w:rPr>
        <w:t>Федеральным законом</w:t>
      </w:r>
      <w:r>
        <w:rPr>
          <w:rFonts w:cs="Arial" w:ascii="Arial" w:hAnsi="Arial"/>
          <w:color w:val="000000"/>
          <w:sz w:val="22"/>
          <w:szCs w:val="22"/>
        </w:rPr>
        <w:t xml:space="preserve"> направляется работодателем должностному лицу в 3-дневный срок со дня подачи гражданином заявления о досрочном увольнении с подтверждающими это право доку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этому основанию гражданин должен быть уволен с альтернативной гражданской службы не позднее месяца со дня подачи им зая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 Гражданин, умерший в период прохождения альтернативной гражданской службы, считается уволенным по этому основанию со дня, следующего после дня смерти, а гражданин, признанный в установленном порядке безвестно отсутствующим или объявленный умершим, - со дня, следующего за днем вступления в законную силу соответствующего решения 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 Приказ должностного лица об увольнении гражданина с альтернативной гражданской службы должен быть издан в 2-недельный срок со дня получения представления к увольн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 Приказ должностного лица доводится до работодателя в порядке, установленном федеральным органом исполнительной власти или органом исполнительной власти субъекта Российской Феде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8. В соответствии с приказом должностного лица в день увольнения (последний день работы) гражданина, проходящего альтернативную гражданскую службу, работодатель расторгает с ним срочный трудовой договор, производит полный расчет, выдает ему под расписку трудовую книжку и учетную карту с произведенными в них в установленном порядке запис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ездные документы для проезда гражданина, уволенного с альтернативной гражданской службы, к месту жительства приобретаются учреждением федеральной государственной службы занятости населения по месту службы гражданина по заявке организации, из которой он увольня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9. Работодатель обязан в течение 3 рабочих дней уведомить федеральный орган исполнительной власти или орган исполнительной власти субъекта Российской Федерации, которому подведомственна организация, а также военный комиссариат, направивший гражданина на альтернативную гражданскую службу, о прекращении срочного трудового договора с этим граждани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едеральный орган исполнительной власти или орган исполнительной власти субъекта Российской Федерации в 3-дневный срок после получения уведомления от работодателя сообщает о расторжении срочного трудового договора с гражданином, уволенным с альтернативной гражданской службы, в Федеральную службу по труду и занят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0. Гражданин, уволенный с альтернативной гражданской службы, обязан в 2-недельный со дня увольнения срок явиться в военный комиссариат для постановки на воинский учет.</w:t>
      </w:r>
    </w:p>
    <w:p>
      <w:pPr>
        <w:pStyle w:val="Normal"/>
        <w:widowControl w:val="false"/>
        <w:autoSpaceDE w:val="false"/>
        <w:ind w:firstLine="485"/>
        <w:jc w:val="both"/>
        <w:rPr>
          <w:rFonts w:ascii="Arial" w:hAnsi="Arial" w:cs="Arial"/>
          <w:color w:val="000000"/>
          <w:sz w:val="22"/>
          <w:szCs w:val="22"/>
        </w:rPr>
      </w:pPr>
      <w:r>
        <w:rPr>
          <w:rFonts w:cs="Arial" w:ascii="Arial" w:hAnsi="Arial"/>
          <w:color w:val="000000"/>
          <w:sz w:val="22"/>
          <w:szCs w:val="22"/>
        </w:rPr>
        <w:t>При постановке на воинский учет удостоверение и учетная карта сдаются в военный комиссариат.</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6:06:00Z</dcterms:created>
  <dc:creator>b</dc:creator>
  <dc:description/>
  <dc:language>en-US</dc:language>
  <cp:lastModifiedBy>Иващенко</cp:lastModifiedBy>
  <dcterms:modified xsi:type="dcterms:W3CDTF">2004-10-05T06:06:00Z</dcterms:modified>
  <cp:revision>2</cp:revision>
  <dc:subject/>
  <dc:title>a</dc:title>
</cp:coreProperties>
</file>